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02821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5903007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 xml:space="preserve">REDAÇÃO FINAL DO PROJETO DE LEI  Nº </w:t>
      </w:r>
      <w:r>
        <w:rPr>
          <w:b/>
          <w:color w:val="000000"/>
          <w:sz w:val="31"/>
        </w:rPr>
        <w:t>03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CIDA BORGHETTI.            </w:t>
      </w:r>
    </w:p>
    <w:p>
      <w:pPr>
        <w:pStyle w:val="TextBody"/>
        <w:rPr>
          <w:bCs/>
        </w:rPr>
      </w:pPr>
      <w:r>
        <w:rPr>
          <w:bCs/>
        </w:rPr>
        <w:t>OBRIGA A INSERÇÃO DE MENSAGEM INFORMATIVA NOS RÓTULOS OU EMBALAGENS DOS PRODUTOS CARIOGÊNICO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 xml:space="preserve">REDAÇÃO FINAL DO PROJETO DE LEI  Nº </w:t>
      </w:r>
      <w:r>
        <w:rPr>
          <w:b/>
          <w:color w:val="000000"/>
          <w:sz w:val="31"/>
        </w:rPr>
        <w:t>21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RENI PEREIR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32"/>
        </w:rPr>
        <w:t xml:space="preserve">DECLARA DE UTILIDADE PÚBLICA ESTADUAL A ASSOCIAÇÃO COMUNITÁRIA DE DESENVOLVIMENTO CULTURAL E ARTÍSTICO DE QUARTO CENTENÁRIO, </w:t>
      </w:r>
      <w:r>
        <w:rPr>
          <w:color w:val="000000"/>
          <w:sz w:val="32"/>
          <w:szCs w:val="15"/>
        </w:rPr>
        <w:t xml:space="preserve">COM SEDE NO MUNICÍPIO DE </w:t>
      </w:r>
      <w:r>
        <w:rPr>
          <w:color w:val="000000"/>
          <w:sz w:val="32"/>
          <w:szCs w:val="32"/>
        </w:rPr>
        <w:t>QUARTO CENTENÁRIO E</w:t>
      </w:r>
      <w:r>
        <w:rPr>
          <w:color w:val="000000"/>
          <w:sz w:val="32"/>
          <w:szCs w:val="15"/>
        </w:rPr>
        <w:t xml:space="preserve"> FORO NO MUNICÍPIO DE GOIOERÊ - PR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ª DISCUSSÃO DO PROJETO DE LEI Nº 2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E PROTEÇÃO AOS ANIMAIS SÃO FRANCISCO DE ASSIS – APASFA – NO ESTADO DO PARANÁ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ª DISCUSSÃO DO PROJETO DE LEI Nº 21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O INSTITUTO INTERNACIONAL SÓCIO AMBIENTAL E CULTURAL PLANETA VID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53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MARCELO RANGEL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32"/>
        </w:rPr>
        <w:t>DISPÕE SOBRE A COLOCAÇÃO DE AVISOS NOS HOSPITAIS INFORMANDO O DIREITO DO PAI, MÃE OU RESPONSÁVEL DE PERMANECER COM A CRIANÇA EM CASO DE INTERNAÇÃO HOSPITALAR, CONFORME DELIMITA DE FORMA CLARA O ESTATUTO DA CRIANÇA E DO ADOLESCENTE</w:t>
      </w:r>
      <w:r>
        <w:rPr>
          <w:color w:val="000000"/>
          <w:sz w:val="32"/>
          <w:szCs w:val="15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ANEXOS PROJETOS Nº 727/09 E Nº 065/10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0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10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OBJETIVA ALTERAR E INCLUIR OS DISPOSITIVOS CONTIDOS NA LEI ESTADUAL Nº10.799, DE 24/05/94, QUE TORNA OBRIGATÓRIA A PRÉVIA INSPEÇÃO SANITÁRIA E INDUSTRIAL DOS PRODUTOS DE ORIGEM ANIMAL EM TODO TERRITÓRIO PARANAENSE</w:t>
      </w:r>
      <w:r>
        <w:rPr>
          <w:color w:val="000000"/>
          <w:sz w:val="32"/>
          <w:szCs w:val="15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5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S DEPUTADOS ANTÔNIO ANIBELLI E CHICO NOROESTE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32"/>
        </w:rPr>
        <w:t>PROÍBE VEÍCULOS DE COMUNICAÇÃO DE VEICULAREM PROPAGANDAS DE FINS ERÓTICOS E OUTRAS ATIVIDADES CONGÊNERE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7T12:25:00Z</dcterms:modified>
  <cp:revision>34</cp:revision>
  <dc:subject/>
  <dc:title/>
</cp:coreProperties>
</file>